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šenja zadataka iz Arhitekture raèunara, jun 1994.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a)</w:t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keepNext w:val="true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)</w:t>
      </w:r>
    </w:p>
    <w:p>
      <w:pPr>
        <w:pStyle w:val="NormalUnindent"/>
        <w:keepNext w:val="true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a)</w:t>
      </w:r>
      <w:r>
        <w:rPr/>
        <w:t xml:space="preserve"> 32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7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)</w:t>
      </w:r>
      <w:r>
        <w:rPr/>
        <w:tab/>
        <w:t>STOREA 1000h</w:t>
      </w:r>
    </w:p>
    <w:p>
      <w:pPr>
        <w:pStyle w:val="NormalUnindent"/>
        <w:bidi w:val="0"/>
        <w:ind w:hanging="0"/>
        <w:jc w:val="left"/>
        <w:rPr/>
      </w:pPr>
      <w:r>
        <w:rPr/>
        <w:tab/>
        <w:tab/>
        <w:t>OUTA</w:t>
        <w:tab/>
        <w:t>1000h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 xml:space="preserve">a) </w:t>
      </w:r>
      <w:r>
        <w:rPr/>
        <w:t>A=6423h, B=23F7h.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) </w:t>
      </w:r>
      <w:r>
        <w:rPr/>
        <w:t>B+0=23F7h (prihvata se prekid) u oba sluèaja.</w:t>
      </w:r>
    </w:p>
    <w:p>
      <w:pPr>
        <w:pStyle w:val="NormalUnindent"/>
        <w:bidi w:val="0"/>
        <w:ind w:hanging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) </w:t>
      </w:r>
      <w:r>
        <w:rPr/>
        <w:t>"Program" od adrese 0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)</w:t>
      </w:r>
      <w:r>
        <w:rPr/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</w:t>
        <w:tab/>
        <w:tab/>
        <w:t>#23FA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</w:r>
      <w:r>
        <w:rPr/>
        <w:t xml:space="preserve"> 4 bita,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</w:t>
        <w:tab/>
        <w:t>STORE</w:t>
        <w:tab/>
        <w:t>4h</w:t>
        <w:tab/>
        <w:tab/>
      </w:r>
      <w:r>
        <w:rPr/>
        <w:t>0000 kodira nivo glavnog programa (inicijalna vrednost)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#2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</w:t>
        <w:tab/>
        <w:t>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#F0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</w:t>
        <w:tab/>
        <w:t>MemDs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#8000H; Start=1, Enable=0, Direction=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UT</w:t>
        <w:tab/>
        <w:t>FF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OP1:</w:t>
        <w:tab/>
        <w:t>IN</w:t>
        <w:tab/>
        <w:t>FF01H</w:t>
        <w:tab/>
        <w:tab/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AND</w:t>
        <w:tab/>
        <w:t>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Z</w:t>
        <w:tab/>
        <w:t>LOOP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N</w:t>
        <w:tab/>
        <w:t>FF02H</w:t>
        <w:tab/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</w:t>
        <w:tab/>
        <w:t>(MemDst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MemDs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N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</w:t>
        <w:tab/>
        <w:t>MemDs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DE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</w:t>
        <w:tab/>
        <w:t>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NZ</w:t>
        <w:tab/>
        <w:t>LOOP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UT</w:t>
        <w:tab/>
        <w:t>FF00H; Stop PER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CALL</w:t>
        <w:tab/>
        <w:t>Obrada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#2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</w:t>
        <w:tab/>
        <w:t>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#F0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</w:t>
        <w:tab/>
        <w:t>MemSr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#8002H; Start=1, Enable=0, Direction=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UT</w:t>
        <w:tab/>
        <w:t>FF1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OP2:</w:t>
        <w:tab/>
        <w:t>IN</w:t>
        <w:tab/>
        <w:t>FF11H</w:t>
        <w:tab/>
        <w:tab/>
        <w:tab/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AND</w:t>
        <w:tab/>
        <w:t>#1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Z</w:t>
        <w:tab/>
        <w:t>LOOP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(MemSrc)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UT</w:t>
        <w:tab/>
        <w:t>FF12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MemSr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IN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</w:t>
        <w:tab/>
        <w:t>MemSr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DEC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STORE</w:t>
        <w:tab/>
        <w:t>MemCnt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JNZ</w:t>
        <w:tab/>
        <w:t>LOOP2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LOAD</w:t>
        <w:tab/>
        <w:t>#0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>OUT</w:t>
        <w:tab/>
        <w:t>FF10H; Stop PER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numPr>
        <w:ilvl w:val="2"/>
        <w:numId w:val="1"/>
      </w:numPr>
      <w:spacing w:before="240" w:after="360"/>
      <w:ind w:left="1138" w:right="1138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ind w:hanging="0"/>
      <w:jc w:val="left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