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18. jun 1994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36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360" w:after="24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>a)(8)</w:t>
        <w:tab/>
        <w:t>Šta je proces i kako se on predstavlja u operativnom sistemu?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8)</w:t>
        <w:tab/>
        <w:t>Da li operativni sistem može biti multikorisnièki monoprogramski? Ako može, navesti primer.</w:t>
      </w:r>
    </w:p>
    <w:p>
      <w:pPr>
        <w:pStyle w:val="NormalUnindent"/>
        <w:bidi w:val="0"/>
        <w:ind w:hanging="0"/>
        <w:jc w:val="left"/>
        <w:rPr/>
      </w:pPr>
      <w:r>
        <w:rPr/>
        <w:tab/>
        <w:t>c)(4)</w:t>
        <w:tab/>
        <w:t>Navesti dva naèina kojim se realizuju sistemski pozivi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</w:t>
        <w:tab/>
        <w:t>Na slici je data operaciona jedinica FIFO reda kod koje WQP predstavlja pokazivaè na lokaciju upisa novog podatka u red, RQP - pokazivaè na podatak za èitanje iz reda, QBR - prihvatni registar reda, M - memoriju podataka, X - ulazne linije a Y izlazne linije podataka FIFO reda. Poèetni sadržaji registara i memorije su sledeæi: WQP=1, RQP=6, M[0]=0, M[1]=1, M[2]=2, M[3]=3, M[4]=4, M[5]=5, M[6]=6 i M[7]=7.</w:t>
      </w:r>
    </w:p>
    <w:p>
      <w:pPr>
        <w:pStyle w:val="NormalUnindent"/>
        <w:bidi w:val="0"/>
        <w:ind w:hanging="0"/>
        <w:jc w:val="left"/>
        <w:rPr/>
      </w:pPr>
      <w:r>
        <w:rPr/>
        <w:t>a)(8)</w:t>
        <w:tab/>
        <w:t>Koliko podataka se nalazi u FIFO redu? Napisati ove podatke redom kojim bi bili proèitani.</w:t>
      </w:r>
    </w:p>
    <w:p>
      <w:pPr>
        <w:pStyle w:val="NormalUnindent"/>
        <w:bidi w:val="0"/>
        <w:ind w:hanging="0"/>
        <w:jc w:val="left"/>
        <w:rPr/>
      </w:pPr>
      <w:r>
        <w:rPr/>
        <w:t>b)(12)</w:t>
        <w:tab/>
        <w:t>Za sledeæi niz operacija (RD oznaèava èitanje, a WR(N) upis podatka N u FIFO red): RD, WR(8), RD, RD, RD, WR(2), WR(9) popuniti tabelu sa sledeæim podacima po kolonama:</w:t>
      </w:r>
    </w:p>
    <w:p>
      <w:pPr>
        <w:pStyle w:val="NormalUnindent"/>
        <w:bidi w:val="0"/>
        <w:ind w:hanging="0"/>
        <w:jc w:val="left"/>
        <w:rPr/>
      </w:pPr>
      <w:r>
        <w:rPr/>
        <w:t>oznaka operacije, X, WQP, RQP, M[0], M[1], M[2], M[3], M[4], M[5], M[6], M[7], QBR, E, Y.</w:t>
      </w:r>
    </w:p>
    <w:p>
      <w:pPr>
        <w:pStyle w:val="NormalUnindent"/>
        <w:bidi w:val="0"/>
        <w:ind w:hanging="0"/>
        <w:jc w:val="left"/>
        <w:rPr/>
      </w:pPr>
      <w:r>
        <w:rPr/>
        <w:t>Napomena: Prva vrsta tabele treba da se odnosi na zadato poèetno stanje, a ostale na stanja posle završetka odgovarajuæe operacije.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>Data je tablica prelaza/izlaza redukovanih dimenzija. Nacrtati strukturnu šemu kombinacione mreže oznaèene sa K na slici upravljaèke jedinice realizovane pomoæu registra koji ima samo moguænost paralelnog upisa, ali ne i inkrementiranja/dekrementiranja. Nije potrebno minimizovati prekidaèke funkcije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page">
                  <wp:posOffset>-68580</wp:posOffset>
                </wp:positionH>
                <wp:positionV relativeFrom="paragraph">
                  <wp:posOffset>635</wp:posOffset>
                </wp:positionV>
                <wp:extent cx="6479540" cy="5337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533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971"/>
                              <w:gridCol w:w="1740"/>
                              <w:gridCol w:w="1502"/>
                            </w:tblGrid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tanje (Q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Izlaz (z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Naredno stanje (Q(t+1)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Logièki uslov (x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 (000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 (001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 (010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(011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(100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420.3pt;mso-wrap-distance-left:0pt;mso-wrap-distance-right:9.35pt;mso-wrap-distance-top:0pt;mso-wrap-distance-bottom:0pt;margin-top:0.05pt;mso-position-vertical-relative:text;margin-left:-5.4pt;mso-position-horizontal-relative:page">
                <v:fill opacity="0f"/>
                <v:textbox inset="0in,0in,0in,0in">
                  <w:txbxContent>
                    <w:tbl>
                      <w:tblPr>
                        <w:tblW w:w="54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5"/>
                        <w:gridCol w:w="971"/>
                        <w:gridCol w:w="1740"/>
                        <w:gridCol w:w="1502"/>
                      </w:tblGrid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Stanje (Q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Izlaz (z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Naredno stanje (Q(t+1)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Logièki uslov (x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 (000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B (001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C (010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D(011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E(100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  <w:t>Na slici je dat dijagram toka upravljaèkih signala. Pod pretpostavkom da se koristi upravljaèka jedinica sa horizontalnim mikroprogramiranjem bez moguænosti upisa adrese u mikroprogramski brojaè spolja,</w:t>
      </w:r>
    </w:p>
    <w:p>
      <w:pPr>
        <w:pStyle w:val="NormalUnindent"/>
        <w:bidi w:val="0"/>
        <w:ind w:hanging="0"/>
        <w:jc w:val="left"/>
        <w:rPr/>
      </w:pPr>
      <w:r>
        <w:rPr/>
        <w:t>a)(5)</w:t>
        <w:tab/>
        <w:t>dati i precizno objasniti format mikroinstrukcija, tako da bude jedinstven i za operacione i za upravljaèke blokove u dijagramu toka. Dužine polja u mikroinstrukciji odrediti na osnovu dijagrama toka i èinjenice da je kapacitet mikroprogramske memorije 32 reèi.</w:t>
      </w:r>
    </w:p>
    <w:p>
      <w:pPr>
        <w:pStyle w:val="NormalUnindent"/>
        <w:bidi w:val="0"/>
        <w:ind w:hanging="0"/>
        <w:jc w:val="left"/>
        <w:rPr/>
      </w:pPr>
      <w:r>
        <w:rPr/>
        <w:t>b)(15)</w:t>
        <w:tab/>
        <w:t>Napisati mikroprogram sa najmanjim brojem mikroinstrukcija za dati dijagram toka, po sledeæem formatu: adresa mikroinstrukcije (poèev od 0), binarni kôd mikroinstrukcije, kratko objašnjenje znaèenja kôda mikroinstrukcije.</w:t>
      </w:r>
    </w:p>
    <w:p>
      <w:pPr>
        <w:pStyle w:val="Figure"/>
        <w:bidi w:val="0"/>
        <w:ind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Posmatra se procesor sa sledeæim internim prekidima i odgovarajuæim signalima logièkih uslova koji ukazuju na postojanje tih prekida: zbog neispravnog koda operacije (OPCD), zbog nepostojeæeg naèina adresiranja (ADMD), zbog deljenja sa nulom (DIVZ) i zbog prekoraèenja (OVFL). Ovi prekidi su navedeni po prioritetu, od najvišeg ka najnižem, i odgovaraju im ulazi 7 do 4 u vektor tabeli, respektivno. Nacrtati šemu kombinacione mreže koja æe na internu magistralu M procesora postaviti broj ulaza za prekid koga treba opslužiti, kada se aktivira upravljaèki signal iv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ut</w:t>
      </w:r>
      <w:r>
        <w:rPr/>
        <w:t>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naslovnoj strani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