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, april 1994.</w:t>
      </w:r>
    </w:p>
    <w:p>
      <w:pPr>
        <w:pStyle w:val="NormalUnindent"/>
        <w:bidi w:val="0"/>
        <w:spacing w:before="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</w:t>
      </w:r>
    </w:p>
    <w:p>
      <w:pPr>
        <w:pStyle w:val="NormalUnindent"/>
        <w:bidi w:val="0"/>
        <w:spacing w:before="0" w:after="48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a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ab/>
        <w:tab/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</w:p>
    <w:p>
      <w:pPr>
        <w:pStyle w:val="NormalUnindent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a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a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Q0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ab/>
        <w:t>#01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  <w:r>
        <w:rPr/>
        <w:t xml:space="preserve"> Ne, jer je bit I na 0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ORE</w:t>
        <w:tab/>
        <w:t>0A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LOAD</w:t>
        <w:tab/>
        <w:tab/>
        <w:t>#0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STORE</w:t>
        <w:tab/>
        <w:t>0B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H1:</w:t>
        <w:tab/>
        <w:t>INTE</w:t>
      </w:r>
      <w:r>
        <w:rPr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U IMR treba upisati 0001b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IN</w:t>
        <w:tab/>
        <w:tab/>
        <w:t>0FF00h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)</w:t>
      </w:r>
      <w:r>
        <w:rPr/>
        <w:t xml:space="preserve"> Videti Laboratorijsku vežbu 2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STORE</w:t>
        <w:tab/>
        <w:t>(Dest)+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RTI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a)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W</w:t>
        <w:tab/>
        <w:t>#20H,R0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; Glavni progra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OVW</w:t>
        <w:tab/>
        <w:t>#1000H,R1</w:t>
        <w:tab/>
        <w:tab/>
        <w:tab/>
        <w:tab/>
        <w:tab/>
        <w:t>MOVW</w:t>
        <w:tab/>
        <w:t>#20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OVB</w:t>
        <w:tab/>
        <w:t>#00100000B,R3</w:t>
        <w:tab/>
        <w:tab/>
        <w:tab/>
        <w:tab/>
        <w:t>MOVW</w:t>
        <w:tab/>
        <w:t>R0,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B</w:t>
        <w:tab/>
        <w:t>R3,42H</w:t>
        <w:tab/>
        <w:tab/>
        <w:tab/>
        <w:tab/>
        <w:tab/>
        <w:t>MOVW</w:t>
        <w:tab/>
        <w:t>#1000H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OP:</w:t>
        <w:tab/>
        <w:t>INB</w:t>
        <w:tab/>
        <w:t>43H,R3</w:t>
        <w:tab/>
        <w:tab/>
        <w:tab/>
        <w:tab/>
        <w:tab/>
        <w:t>MOVW</w:t>
        <w:tab/>
        <w:t>R0,MemSr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NDB</w:t>
        <w:tab/>
        <w:t>#00010000B,R3</w:t>
        <w:tab/>
        <w:tab/>
        <w:tab/>
        <w:tab/>
        <w:t>MOVW</w:t>
        <w:tab/>
        <w:t>#0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Z</w:t>
        <w:tab/>
        <w:t>LOOP</w:t>
        <w:tab/>
        <w:tab/>
        <w:tab/>
        <w:tab/>
        <w:tab/>
        <w:tab/>
        <w:t>MOVW</w:t>
        <w:tab/>
        <w:t>R0,MemSe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OVB</w:t>
        <w:tab/>
        <w:t>(R1),R3</w:t>
        <w:tab/>
        <w:tab/>
        <w:tab/>
        <w:tab/>
        <w:tab/>
        <w:t>MOVB</w:t>
        <w:tab/>
        <w:t>#00100010B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B</w:t>
        <w:tab/>
        <w:t>R3,41H</w:t>
        <w:tab/>
        <w:tab/>
        <w:tab/>
        <w:tab/>
        <w:tab/>
        <w:t>OUTB</w:t>
        <w:tab/>
        <w:t>R0,4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NCW</w:t>
        <w:tab/>
        <w:t>R1</w:t>
        <w:tab/>
        <w:tab/>
        <w:tab/>
        <w:tab/>
        <w:tab/>
        <w:tab/>
        <w:t>..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DECW</w:t>
        <w:tab/>
        <w:t>R0</w:t>
        <w:tab/>
        <w:tab/>
        <w:tab/>
        <w:tab/>
        <w:t>LOOP:</w:t>
        <w:tab/>
        <w:t>MOVW</w:t>
        <w:tab/>
        <w:t>MemSem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JNZ</w:t>
        <w:tab/>
        <w:t>LOOP</w:t>
        <w:tab/>
        <w:tab/>
        <w:tab/>
        <w:tab/>
        <w:tab/>
        <w:tab/>
        <w:t>CMPW</w:t>
        <w:tab/>
        <w:t>R0,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OVB</w:t>
        <w:tab/>
        <w:t>#0,R3</w:t>
        <w:tab/>
        <w:tab/>
        <w:tab/>
        <w:tab/>
        <w:tab/>
        <w:t>JNZ</w:t>
        <w:tab/>
        <w:t>LOOP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..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UTB</w:t>
        <w:tab/>
        <w:t>R3,42H</w:t>
        <w:tab/>
        <w:tab/>
        <w:tab/>
        <w:tab/>
        <w:t>; Prekidna rutin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>INTH:</w:t>
        <w:tab/>
        <w:t>PUSHW</w:t>
        <w:tab/>
        <w:t>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PUSHW</w:t>
        <w:tab/>
        <w:t>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W</w:t>
        <w:tab/>
        <w:t>MemSrc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B</w:t>
        <w:tab/>
        <w:t>(R0),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OUTB</w:t>
        <w:tab/>
        <w:t>R1,41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INCW</w:t>
        <w:tab/>
        <w:t>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W</w:t>
        <w:tab/>
        <w:t>R0,MemSr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W</w:t>
        <w:tab/>
        <w:t>MemCnt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DECW</w:t>
        <w:tab/>
        <w:t>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W</w:t>
        <w:tab/>
        <w:t>R0,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JNZ</w:t>
        <w:tab/>
        <w:t>BACK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B</w:t>
        <w:tab/>
        <w:t>#0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OUTB</w:t>
        <w:tab/>
        <w:t>R0,4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W</w:t>
        <w:tab/>
        <w:t>#1,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MOVW</w:t>
        <w:tab/>
        <w:t>R0,MemSem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>BACK:</w:t>
        <w:tab/>
        <w:t>POPW</w:t>
        <w:tab/>
        <w:t>R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POPW</w:t>
        <w:tab/>
        <w:t>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>RTI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