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out the Research at the University of Belgrade</w:t>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ated to Internet Search Using Genetic Algorithms</w:t>
      </w:r>
    </w:p>
    <w:p>
      <w:pPr>
        <w:pStyle w:val="Normal"/>
        <w:spacing w:lineRule="auto" w:line="24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eljko Milutinovic</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e has to be extremely careful when applying genetic algorithms to Internet search. In the opinion of this author, the major issue of importance, when it comes to the efficiency of an algorithm, is the proper design of the mutation strategy. This is especially the case in business-sensitive applications related to newly open opportunities, where traditional database-oriented approaches simply do not work, because of the lack of well established mutational databases. In such cases, an alternative approach is needed, which is the focus of the research efforts described her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pproach taken at the University of Belgrade is referred to as semantic mutation strategy. It is shortly described next. The stress is on the rationales behind the chosen mutation strategy, and not on the overall genetic algorithm, which can be summarized as follows: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tch a WWW presentation and extract URLs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sure the semantic quality of the fetched WWW presentations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a subset of the fetched WWW presentations, for further processing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e and repeat the above, with a periodic mutation </w:t>
      </w:r>
    </w:p>
    <w:p>
      <w:pPr>
        <w:pStyle w:val="Normal"/>
        <w:spacing w:lineRule="auto" w:line="24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sential issues in such an approach are:</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entation of genes (typically, URLs)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surement of search quality (typically, Jaccard's score)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ion of genetic material to continue with (typically, subset)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rossover and mutation (typically, the most critical issu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ical mutation algorithms imply the existence of a mutational database, which has to be prepared at "compile-time" [Chen97]. Compile time activities represent a special effort. Also, by the time when the "run-time" activity starts, things may change in the environment, and the compile time prepared infrastructure (database contents) may not be appropriate or optimal any more.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in mind, our research concentrates on mutational approaches, which use the run time information only. Our run time mutation approach is referred to as semantic mutation, based on the principles of spatial and temporal locality. We start from the following two assumptions: (a) if a certain business activity is viewed as profitable, a number of those in the physical neighborhood of the primary business subject may or will adopt the same or similar business activity or behavior, and (b) if some WWW presentation has provided lots of information in the past, it is very likely that, after its update, it may also contain lots of new and useful information.</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assumption above leads to the conclusion that it pays out to visit the WWW presentations on the nodes, which are physically close to the node from which a highy informative WWW presentation was fetched. The second assumption above leads to the conclusion that it pays out to revisit periodically some of the WWW presentations over and over again, with a certain period, which is sufficiently higher, compared to the estimated update perio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ritical issues in this environment are the run time algorithms to determine the spatially local nodes and which WWW presentations on these nodes to visit, as well as the temporal locality of periodic revisiting based on a relatively accurate estimation of the update perio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problem is creation of efficient tools needed for the intelligent search using semantics based mutation. We use the "lego" approach, which means that a number of relatively simple (but efficient) tools can interact with each other using a simple (but efficient) interface. So far we have created agents for fetching the WWW presentations [Slijepcevic97], for computation of the Jaccard's score [Tomca97], for semi-automatic web posting [Cveticanin97], etc.</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cussions of our preliminary results indicate potential efficiency of spiders based on genetic search using semantical mutation with run time available information only. We believe, such an approach will find an important niche in the general EBI environment, in situations where minimum-latency decision making does not allow time needed for advanced preparation of efficient mutational databases. In other words, strategic planing can afford delays until the mutational database is created; on the other hand, quick profit-oriented tactical decision making needs quick reactions to market events and can not afford delays of any kind.</w:t>
      </w:r>
    </w:p>
    <w:p>
      <w:pPr>
        <w:pStyle w:val="Normal"/>
        <w:spacing w:lineRule="auto" w:line="240"/>
        <w:ind w:left="72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ference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hen97]</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Chen, H., Chung, Y., Ramsey, M., Yang, C., Ma, P., Yen, J., "Intelligent Spider for Internet Searching", </w:t>
      </w:r>
      <w:r>
        <w:rPr>
          <w:rFonts w:eastAsia="Times New Roman" w:cs="Times New Roman" w:ascii="Times New Roman" w:hAnsi="Times New Roman"/>
          <w:i/>
          <w:iCs/>
        </w:rPr>
        <w:t>Proceedings of the Thirtieth Annual Hawaii International Conference on System Sciences</w:t>
      </w:r>
      <w:r>
        <w:rPr>
          <w:rFonts w:eastAsia="Times New Roman" w:cs="Times New Roman" w:ascii="Times New Roman" w:hAnsi="Times New Roman"/>
        </w:rPr>
        <w:t>, Maui, Hawai'i, USA, January 1997.</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Slijepcevic97]</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Slijepcevic, S., </w:t>
      </w:r>
      <w:r>
        <w:rPr>
          <w:rFonts w:eastAsia="Times New Roman" w:cs="Times New Roman" w:ascii="Times New Roman" w:hAnsi="Times New Roman"/>
          <w:i/>
          <w:iCs/>
        </w:rPr>
        <w:t>A Programmable Agent for Internet Retrieval</w:t>
      </w:r>
      <w:r>
        <w:rPr>
          <w:rFonts w:eastAsia="Times New Roman" w:cs="Times New Roman" w:ascii="Times New Roman" w:hAnsi="Times New Roman"/>
        </w:rPr>
        <w:t>, B.Sc. Thesis, University of Belgrade, Belgrade, Serbia, Yugoslavia, October 1997. Award paper at SinfoN-97, Zlatibor, Serbia, Yugoslavia, October 1997.</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omca97]</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Tomca, N., </w:t>
      </w:r>
      <w:r>
        <w:rPr>
          <w:rFonts w:eastAsia="Times New Roman" w:cs="Times New Roman" w:ascii="Times New Roman" w:hAnsi="Times New Roman"/>
          <w:i/>
          <w:iCs/>
        </w:rPr>
        <w:t>A Flexible Tool for Jaccard Score Evaluation</w:t>
      </w:r>
      <w:r>
        <w:rPr>
          <w:rFonts w:eastAsia="Times New Roman" w:cs="Times New Roman" w:ascii="Times New Roman" w:hAnsi="Times New Roman"/>
        </w:rPr>
        <w:t>, B.Sc. Thesis, University of Belgrade, Belgrade, Serbia, Yugoslavia, November 1997. Award paper at SinfoN-97, Zlatibor, Serbia, Yugoslavia, October 1997.</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veticanin97]</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Cveticanin, S., </w:t>
      </w:r>
      <w:r>
        <w:rPr>
          <w:rFonts w:eastAsia="Times New Roman" w:cs="Times New Roman" w:ascii="Times New Roman" w:hAnsi="Times New Roman"/>
          <w:i/>
          <w:iCs/>
        </w:rPr>
        <w:t>Maintaining an EBI WWW Presentation,</w:t>
      </w:r>
      <w:r>
        <w:rPr>
          <w:rFonts w:eastAsia="Times New Roman" w:cs="Times New Roman" w:ascii="Times New Roman" w:hAnsi="Times New Roman"/>
        </w:rPr>
        <w:t xml:space="preserve"> B.Sc. Thesis, University of Belgrade, Belgrade, Serbia, Yugoslavia, December 1997.</w:t>
      </w:r>
    </w:p>
    <w:p>
      <w:pPr>
        <w:pStyle w:val="Normal"/>
        <w:spacing w:lineRule="auto" w:line="240"/>
        <w:ind w:left="72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cknowledgement:</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research was supported by the National Science Foundation of Serbia, under the grant number P.1001/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